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10. фебру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радова на  санацији ударних рупа и оштећених површина улица и путев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јавне набавке радова на  санацији ударних рупа и оштећених површина улица и путева у 2023. години, планиране Планом набавки на које се закон не примењује, под редним бројем 15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36/22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22, Економска класификација на четртом нивоу 425100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70.833.333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о извођењу радова на  санацији ударних рупа и оштећених површина улица и путева у 2023.години,у име града Крагујевца – Градске управе за  комуналне послове, закључиће са изабраним извођачем радова, Зорица Ђорић,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набавке радова на  санацији ударних рупа и оштећених површина улица и путева у 2023. години (у даљем тексту: Закључак) садржан је у члану </w:t>
      </w:r>
      <w:r>
        <w:rPr>
          <w:rFonts w:cs="Arial" w:ascii="Arial" w:hAnsi="Arial"/>
          <w:bCs/>
          <w:sz w:val="22"/>
          <w:szCs w:val="22"/>
          <w:lang w:val="sr-CS"/>
        </w:rPr>
        <w:t>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,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cs="Mangal"/>
      <w:kern w:val="2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0:52:00Z</cp:lastPrinted>
  <dcterms:modified xsi:type="dcterms:W3CDTF">2023-02-13T08:26:00Z</dcterms:modified>
  <cp:revision>22</cp:revision>
  <dc:subject/>
  <dc:title/>
</cp:coreProperties>
</file>